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jc w:val="center"/>
        <w:rPr>
          <w:rFonts w:ascii="Comic Sans MS" w:hAnsi="Comic Sans MS" w:cs="Comic Sans MS"/>
          <w:b/>
          <w:b/>
          <w:color w:val="0000FF"/>
          <w:sz w:val="44"/>
          <w:szCs w:val="44"/>
          <w:u w:val="single"/>
        </w:rPr>
      </w:pPr>
      <w:r>
        <w:rPr>
          <w:rFonts w:cs="Comic Sans MS" w:ascii="Comic Sans MS" w:hAnsi="Comic Sans MS"/>
          <w:b/>
          <w:color w:val="0000FF"/>
          <w:sz w:val="44"/>
          <w:szCs w:val="44"/>
          <w:u w:val="single"/>
        </w:rPr>
        <w:t>Weekly Themes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b/>
          <w:b/>
          <w:color w:val="0000FF"/>
          <w:sz w:val="44"/>
          <w:szCs w:val="44"/>
          <w:u w:val="single"/>
        </w:rPr>
      </w:pPr>
      <w:r>
        <w:rPr>
          <w:rFonts w:cs="Comic Sans MS" w:ascii="Comic Sans MS" w:hAnsi="Comic Sans MS"/>
          <w:b/>
          <w:color w:val="0000FF"/>
          <w:sz w:val="44"/>
          <w:szCs w:val="44"/>
          <w:u w:val="single"/>
        </w:rPr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One:</w:t>
        <w:tab/>
        <w:tab/>
        <w:t>Back to School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Two:</w:t>
        <w:tab/>
        <w:tab/>
        <w:t xml:space="preserve"> Ice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Three:</w:t>
        <w:tab/>
        <w:t>Snow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Four:</w:t>
        <w:tab/>
        <w:t>Snow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Five:</w:t>
        <w:tab/>
        <w:tab/>
        <w:t>Keeping Warm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Six:</w:t>
        <w:tab/>
        <w:tab/>
        <w:t>One Snowy Night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jc w:val="center"/>
        <w:rPr/>
      </w:pPr>
      <w:r>
        <w:rPr>
          <w:rFonts w:cs="Comic Sans MS" w:ascii="Comic Sans MS" w:hAnsi="Comic Sans MS"/>
          <w:b/>
          <w:color w:val="0000FF"/>
          <w:sz w:val="40"/>
          <w:szCs w:val="40"/>
        </w:rPr>
        <w:t>Half Term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jc w:val="center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One:</w:t>
        <w:tab/>
        <w:tab/>
        <w:t>Dragons and Daffodils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Two:</w:t>
        <w:tab/>
        <w:tab/>
        <w:t>Living in Wales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Three:</w:t>
        <w:tab/>
        <w:t>Dragon in a Wagon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Four:</w:t>
        <w:tab/>
        <w:t>Dilly the Daffodil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ek Five:</w:t>
        <w:tab/>
        <w:tab/>
        <w:t>Easter</w:t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p>
      <w:pPr>
        <w:pStyle w:val="Normal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2:33:00Z</dcterms:created>
  <dc:creator>mummy</dc:creator>
  <dc:description/>
  <cp:keywords/>
  <dc:language>en-US</dc:language>
  <cp:lastModifiedBy>mummy</cp:lastModifiedBy>
  <dcterms:modified xsi:type="dcterms:W3CDTF">2010-02-21T12:39:00Z</dcterms:modified>
  <cp:revision>1</cp:revision>
  <dc:subject/>
  <dc:title>Weekly Themes</dc:title>
</cp:coreProperties>
</file>